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5"/>
        <w:gridCol w:w="2966"/>
        <w:gridCol w:w="3029"/>
      </w:tblGrid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eap</w:t>
              <w:br/>
              <w:t>nine</w:t>
              <w:br/>
              <w:t>words</w:t>
              <w:br/>
              <w:t>end</w:t>
              <w:br/>
              <w:t>worm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oads</w:t>
              <w:br/>
              <w:t>eggs</w:t>
              <w:br/>
              <w:t>nose</w:t>
              <w:br/>
              <w:t>policy</w:t>
              <w:br/>
              <w:t>perfect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words</w:t>
              <w:br/>
              <w:t>Beauty</w:t>
              <w:br/>
              <w:t>Bad</w:t>
              <w:br/>
              <w:t>will</w:t>
              <w:br/>
              <w:t>leap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ommon Proverbs: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Word 6</w:t>
      </w:r>
      <w:r>
        <w:rPr>
          <w:b/>
          <w:bCs/>
          <w:sz w:val="36"/>
          <w:szCs w:val="36"/>
          <w:vertAlign w:val="superscript"/>
        </w:rPr>
        <w:t>th</w:t>
      </w:r>
      <w:r>
        <w:rPr>
          <w:b/>
          <w:bCs/>
          <w:sz w:val="36"/>
          <w:szCs w:val="36"/>
        </w:rPr>
        <w:t>, Cut &amp; Paste</w:t>
      </w:r>
      <w:r>
        <w:rPr/>
        <w:br/>
        <w:t>Fill in the blanks in the sayings below.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Practice makes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Look before you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        news travels fast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Honesty is the best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Don't cut off your           to spite your face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A picture is worth a thousand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All             lead to Rome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Don't put all your           in one basket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A stitch in time saves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          is only skin-deep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Where there's a           there's a way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Actions speak louder than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As you sow, so shall you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The early bird gets the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All good things must come to an           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update by pmartin 6/0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Name:</w:t>
    </w:r>
  </w:p>
  <w:p>
    <w:pPr>
      <w:pStyle w:val="Normal"/>
      <w:jc w:val="right"/>
      <w:rPr/>
    </w:pPr>
    <w:r>
      <w:rPr/>
      <w:t>Date:</w:t>
    </w:r>
  </w:p>
  <w:p>
    <w:pPr>
      <w:pStyle w:val="Normal"/>
      <w:jc w:val="right"/>
      <w:rPr/>
    </w:pPr>
    <w:r>
      <w:rPr/>
      <w:t>Period:</w:t>
    </w:r>
  </w:p>
  <w:p>
    <w:pPr>
      <w:pStyle w:val="Normal"/>
      <w:jc w:val="right"/>
      <w:rPr/>
    </w:pPr>
    <w:r>
      <w:rPr/>
      <w:t>Computer #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3:18:00Z</dcterms:created>
  <dc:creator>PMartin</dc:creator>
  <dc:description/>
  <dc:language>en-US</dc:language>
  <cp:lastModifiedBy>PMartin</cp:lastModifiedBy>
  <cp:lastPrinted>2005-04-14T10:33:00Z</cp:lastPrinted>
  <dcterms:modified xsi:type="dcterms:W3CDTF">2006-08-30T17:51:00Z</dcterms:modified>
  <cp:revision>7</cp:revision>
  <dc:subject/>
  <dc:title>reap</dc:title>
</cp:coreProperties>
</file>